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3925</wp:posOffset>
                </wp:positionH>
                <wp:positionV relativeFrom="paragraph">
                  <wp:posOffset>-581025</wp:posOffset>
                </wp:positionV>
                <wp:extent cx="7219950" cy="1042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04203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  <w:t>Департамент образования и науки Краснода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  <w:t>ГКУ КК Центр оценки качества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  <w:u w:val="single"/>
                              </w:rPr>
                              <w:t>ЧТО НУЖНО ЗНАТЬ О ЕГЭ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t>ЕДИНЫЙ ГОСУДАРСТВЕННЫЙ ЭКЗАМ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3606165" cy="2704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270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  <w:t xml:space="preserve">Краснода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szCs w:val="3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style="position:absolute;rotation:-0;width:568.5pt;height:820.5pt;mso-wrap-distance-left:9.05pt;mso-wrap-distance-right:9.05pt;mso-wrap-distance-top:0pt;mso-wrap-distance-bottom:0pt;margin-top:-45.7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  <w:t>Департамент образования и науки Краснода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  <w:t>ГКУ КК Центр оценки качества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color w:val="333399"/>
                          <w:sz w:val="36"/>
                          <w:szCs w:val="36"/>
                          <w:u w:val="single"/>
                        </w:rPr>
                        <w:t>ЧТО НУЖНО ЗНАТЬ О ЕГЭ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t>ЕДИНЫЙ ГОСУДАРСТВЕННЫЙ ЭКЗАМ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3606165" cy="2704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270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  <w:t xml:space="preserve">Краснода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szCs w:val="36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1:00Z</dcterms:created>
  <dc:creator>Ивченко</dc:creator>
  <dc:description/>
  <cp:keywords/>
  <dc:language>en-US</dc:language>
  <cp:lastModifiedBy>Ивченко</cp:lastModifiedBy>
  <cp:lastPrinted>2012-04-13T14:32:00Z</cp:lastPrinted>
  <dcterms:modified xsi:type="dcterms:W3CDTF">2012-04-13T11:43:00Z</dcterms:modified>
  <cp:revision>2</cp:revision>
  <dc:subject/>
  <dc:title/>
</cp:coreProperties>
</file>