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 образования  админист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г.</w:t>
        <w:tab/>
        <w:tab/>
        <w:tab/>
        <w:tab/>
        <w:tab/>
        <w:tab/>
        <w:tab/>
        <w:tab/>
        <w:t>№ 01-06/ 4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телефона «горячей линии» по вопросам организации и проведения единого государственного экзамен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 образовании Новопокровский  район  в 2013 году</w:t>
      </w:r>
    </w:p>
    <w:p>
      <w:pPr>
        <w:pStyle w:val="Normal"/>
        <w:tabs>
          <w:tab w:val="clear" w:pos="708"/>
          <w:tab w:val="left" w:pos="9345" w:leader="none"/>
        </w:tabs>
        <w:spacing w:lineRule="atLeast" w:line="240"/>
        <w:ind w:right="11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80"/>
        <w:jc w:val="both"/>
        <w:rPr/>
      </w:pPr>
      <w:r>
        <w:rPr>
          <w:bCs/>
          <w:sz w:val="28"/>
          <w:szCs w:val="28"/>
        </w:rPr>
        <w:t>В целях организации качественной подготовки и проведения</w:t>
      </w:r>
      <w:r>
        <w:rPr>
          <w:sz w:val="28"/>
          <w:szCs w:val="28"/>
        </w:rPr>
        <w:t xml:space="preserve"> единого  государственного  экзамена в  муниципальном  образовании  Новопокровский  район, а  также  на  основании  приказа министерства  образования  и  науки  Краснодарского  края  от 20.11.2012г. № 8664, </w:t>
      </w: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1.Организовать работу телефона «горячей линии» по вопросам подготовки и проведения единого государственного экзамена (далее - ЕГЭ) в управлении</w:t>
      </w:r>
      <w:r>
        <w:rPr>
          <w:sz w:val="28"/>
        </w:rPr>
        <w:t xml:space="preserve"> образования </w:t>
      </w:r>
      <w:r>
        <w:rPr>
          <w:color w:val="000000"/>
          <w:sz w:val="28"/>
        </w:rPr>
        <w:t>(Близнюк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</w:rPr>
      </w:pPr>
      <w:r>
        <w:rPr>
          <w:sz w:val="28"/>
          <w:szCs w:val="28"/>
        </w:rPr>
        <w:t>2. Определить период работы телефона «горячей линии» по вопросам ЕГЭ в управлении</w:t>
      </w:r>
      <w:r>
        <w:rPr>
          <w:sz w:val="28"/>
        </w:rPr>
        <w:t xml:space="preserve">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 9 января 2013 года по 15 августа 2013 года.</w:t>
      </w:r>
    </w:p>
    <w:p>
      <w:pPr>
        <w:pStyle w:val="Normal"/>
        <w:spacing w:lineRule="atLeast" w:line="240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информацию о работе телефона «горячей линии» на сайте управления образования и информационном  стенде  по  ЕГЭ. 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4.Рекомендовать директорам  общеобразовательных  учреждений:</w:t>
      </w:r>
    </w:p>
    <w:p>
      <w:pPr>
        <w:pStyle w:val="Normal"/>
        <w:spacing w:lineRule="atLeast" w:line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 условия  в  общеобразовательных  учреждениях  для  работы  телефонов  «горячей  линии» по вопросам  ЕГЭ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4.2. Разместить информацию о работе телефонов «горячей линии» центра оценки качества  образования, управления  образования и  образовательного учреждения  на сайтах и информационных стендах по ЕГЭ в  общеобразовательных учреждениях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4.3. Информацию  о  работе  телефонов  «горячей линии» общеобразовательных  учреждений  предоставить  в  управление  образования (Близнюк) до 5 декабря 2012 года.</w:t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настоящего приказ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возложить на заместителя начальника  управления образования  С.В.Максимову.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2800</wp:posOffset>
            </wp:positionH>
            <wp:positionV relativeFrom="paragraph">
              <wp:posOffset>183515</wp:posOffset>
            </wp:positionV>
            <wp:extent cx="1002665" cy="158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образования                                           К.В.Степыки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 работе  телефона  «горячей линии» по вопросам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проведения единого государственного экзаме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 Новопокров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иод работы телефона «горячей линии» по вопросам ЕГЭ в управлении</w:t>
      </w:r>
      <w:r>
        <w:rPr>
          <w:sz w:val="28"/>
        </w:rPr>
        <w:t xml:space="preserve">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9 января 2013 года по 15 августа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5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51"/>
        <w:gridCol w:w="2268"/>
        <w:gridCol w:w="2551"/>
      </w:tblGrid>
      <w:tr>
        <w:trPr>
          <w:trHeight w:val="5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ей лин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 за работу «горячей лин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ответственного за работу «горячей линии»</w:t>
            </w:r>
          </w:p>
        </w:tc>
      </w:tr>
      <w:tr>
        <w:trPr>
          <w:trHeight w:val="5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61)49-7-06-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8.00 до 16.00 в  рабочие 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нюк  Ирина 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 управления  образования,  муниципальный  администратор  ЕГЭ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72390</wp:posOffset>
            </wp:positionV>
            <wp:extent cx="1002665" cy="1586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образования                                             К.В.Степы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0920" w:hanging="0"/>
        <w:rPr>
          <w:sz w:val="28"/>
          <w:szCs w:val="28"/>
        </w:rPr>
      </w:pPr>
      <w:r>
        <w:rPr>
          <w:sz w:val="28"/>
          <w:szCs w:val="28"/>
        </w:rPr>
        <w:t xml:space="preserve">ЛОЖЕНИЕ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18:00Z</dcterms:created>
  <dc:creator>777</dc:creator>
  <dc:description/>
  <cp:keywords/>
  <dc:language>en-US</dc:language>
  <cp:lastModifiedBy>Секретарь</cp:lastModifiedBy>
  <cp:lastPrinted>2012-11-29T08:58:00Z</cp:lastPrinted>
  <dcterms:modified xsi:type="dcterms:W3CDTF">2012-11-30T11:48:00Z</dcterms:modified>
  <cp:revision>5</cp:revision>
  <dc:subject/>
  <dc:title>Управление  образования  администрации  </dc:title>
</cp:coreProperties>
</file>